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2"/>
        <w:gridCol w:w="6"/>
        <w:gridCol w:w="4361"/>
        <w:gridCol w:w="306"/>
      </w:tblGrid>
      <w:tr>
        <w:trPr/>
        <w:tc>
          <w:tcPr>
            <w:tcW w:w="467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редседатель УМС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Факультета государственной культурной политики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А.Ю. Единак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«_30_» июня 2021 г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vertAlign w:val="superscript"/>
                <w:lang w:eastAsia="ru-RU"/>
              </w:rPr>
            </w:r>
          </w:p>
        </w:tc>
      </w:tr>
      <w:tr>
        <w:trPr/>
        <w:tc>
          <w:tcPr>
            <w:tcW w:w="46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i/>
          <w:i/>
          <w:smallCaps/>
          <w:sz w:val="24"/>
          <w:szCs w:val="24"/>
          <w:lang w:eastAsia="zh-CN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 ДИСЦИПЛИНЫ (МОДУЛЯ)</w:t>
        <w:br/>
      </w:r>
      <w:r>
        <w:rPr>
          <w:b/>
          <w:bCs/>
          <w:i/>
          <w:smallCaps/>
          <w:sz w:val="24"/>
          <w:szCs w:val="24"/>
          <w:lang w:eastAsia="zh-CN"/>
        </w:rPr>
        <w:t>Б1.О.18 История России</w:t>
      </w:r>
    </w:p>
    <w:p>
      <w:pPr>
        <w:pStyle w:val="Normal"/>
        <w:rPr>
          <w:b/>
          <w:b/>
          <w:bCs/>
          <w:i/>
          <w:i/>
          <w:smallCaps/>
          <w:sz w:val="24"/>
          <w:szCs w:val="24"/>
          <w:lang w:eastAsia="ru-RU"/>
        </w:rPr>
      </w:pPr>
      <w:r>
        <w:rPr>
          <w:b/>
          <w:bCs/>
          <w:i/>
          <w:smallCap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Название и код направления подготовки/специальности 51.03.01 Культурологи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рофиль подготовки/специализация Этнокультуролони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Уровень квалификации бакалавр</w:t>
      </w:r>
    </w:p>
    <w:p>
      <w:pPr>
        <w:pStyle w:val="Normal"/>
        <w:tabs>
          <w:tab w:val="left" w:pos="708" w:leader="none"/>
        </w:tabs>
        <w:ind w:left="-142" w:firstLine="142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      </w:t>
      </w:r>
      <w:r>
        <w:rPr>
          <w:b/>
          <w:bCs/>
          <w:sz w:val="24"/>
          <w:szCs w:val="24"/>
          <w:lang w:eastAsia="ru-RU"/>
        </w:rPr>
        <w:t>Форма обучения очная</w:t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(РПД адаптирована для лиц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с ограниченными возможностями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sz w:val="24"/>
          <w:szCs w:val="24"/>
          <w:lang w:val="en-US"/>
        </w:rPr>
        <w:t xml:space="preserve">Фонд оценочных средств предназначен для контрол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знаний, умений, навыков и владений) </w:t>
      </w:r>
      <w:r>
        <w:rPr>
          <w:sz w:val="24"/>
          <w:szCs w:val="24"/>
          <w:lang w:val="en-US"/>
        </w:rPr>
        <w:t xml:space="preserve">обучающихся по </w:t>
      </w:r>
      <w:r>
        <w:rPr>
          <w:sz w:val="24"/>
          <w:szCs w:val="24"/>
        </w:rPr>
        <w:t>направлению подготовки (</w:t>
      </w:r>
      <w:r>
        <w:rPr>
          <w:sz w:val="24"/>
          <w:szCs w:val="24"/>
          <w:lang w:val="en-US"/>
        </w:rPr>
        <w:t>специальности</w:t>
      </w:r>
      <w:r>
        <w:rPr>
          <w:sz w:val="24"/>
          <w:szCs w:val="24"/>
        </w:rPr>
        <w:t>)</w:t>
      </w:r>
      <w:r>
        <w:rPr/>
        <w:t xml:space="preserve"> </w:t>
      </w:r>
      <w:r>
        <w:rPr>
          <w:bCs/>
          <w:sz w:val="24"/>
          <w:szCs w:val="24"/>
        </w:rPr>
        <w:t>38.05.02  Таможенное дело</w:t>
      </w:r>
      <w:r>
        <w:rPr>
          <w:sz w:val="24"/>
          <w:szCs w:val="24"/>
          <w:lang w:val="en-US"/>
        </w:rPr>
        <w:t xml:space="preserve"> по дисципли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«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 xml:space="preserve">Экспертная деятельность в области охраны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ультурных ценностей</w:t>
      </w:r>
      <w:r>
        <w:rPr>
          <w:i/>
          <w:sz w:val="24"/>
          <w:szCs w:val="24"/>
          <w:lang w:val="en-US"/>
        </w:rPr>
        <w:t>»</w:t>
      </w:r>
      <w:r>
        <w:rPr>
          <w:sz w:val="24"/>
          <w:szCs w:val="24"/>
          <w:lang w:val="en-US"/>
        </w:rPr>
        <w:t>.</w:t>
      </w:r>
    </w:p>
    <w:p>
      <w:pPr>
        <w:pStyle w:val="ReportHead1"/>
        <w:suppressAutoHyphens w:val="true"/>
        <w:ind w:firstLine="85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Фонд оценочных средств рассмотрен и утвержден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Истории и исторического архивоведения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u w:val="single"/>
          <w:vertAlign w:val="superscript"/>
          <w:lang w:val="ru-RU"/>
        </w:rPr>
      </w:pPr>
      <w:r>
        <w:rPr>
          <w:i/>
          <w:sz w:val="24"/>
          <w:u w:val="single"/>
          <w:vertAlign w:val="superscript"/>
          <w:lang w:val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lang w:val="ru-RU"/>
        </w:rPr>
        <w:t xml:space="preserve">10 </w:t>
      </w:r>
      <w:r>
        <w:rPr>
          <w:sz w:val="24"/>
        </w:rPr>
        <w:t>от "</w:t>
      </w:r>
      <w:r>
        <w:rPr>
          <w:sz w:val="24"/>
          <w:lang w:val="ru-RU"/>
        </w:rPr>
        <w:t>30</w:t>
      </w:r>
      <w:r>
        <w:rPr>
          <w:sz w:val="24"/>
        </w:rPr>
        <w:t xml:space="preserve">" </w:t>
      </w:r>
      <w:r>
        <w:rPr>
          <w:sz w:val="24"/>
          <w:lang w:val="ru-RU"/>
        </w:rPr>
        <w:t>июня</w:t>
      </w:r>
      <w:r>
        <w:rPr>
          <w:sz w:val="24"/>
        </w:rPr>
        <w:t xml:space="preserve"> 20</w:t>
      </w:r>
      <w:r>
        <w:rPr>
          <w:sz w:val="24"/>
          <w:lang w:val="ru-RU"/>
        </w:rPr>
        <w:t xml:space="preserve">21 </w:t>
      </w:r>
      <w:r>
        <w:rPr>
          <w:sz w:val="24"/>
        </w:rPr>
        <w:t>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  <w:t>Истории и исторического архивоведения Решетников Л.П.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i/>
          <w:sz w:val="24"/>
        </w:rPr>
        <w:t>Исполнител</w:t>
      </w:r>
      <w:r>
        <w:rPr>
          <w:i/>
          <w:sz w:val="24"/>
          <w:lang w:val="ru-RU"/>
        </w:rPr>
        <w:t>ь</w:t>
      </w:r>
      <w:r>
        <w:rPr>
          <w:i/>
          <w:sz w:val="24"/>
        </w:rPr>
        <w:t>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  <w:lang w:val="ru-RU"/>
        </w:rPr>
        <w:t>Доцент кафедры истории и исторического архивоведения Долгова А.В.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  <w:lang w:val="ru-RU"/>
        </w:rPr>
      </w:pPr>
      <w:r>
        <w:rPr>
          <w:i/>
          <w:sz w:val="24"/>
          <w:vertAlign w:val="superscript"/>
          <w:lang w:val="ru-RU"/>
        </w:rPr>
        <w:t xml:space="preserve">                                         </w:t>
      </w:r>
      <w:r>
        <w:rPr>
          <w:i/>
          <w:sz w:val="24"/>
          <w:vertAlign w:val="superscript"/>
          <w:lang w:val="ru-RU"/>
        </w:rPr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  <w:lang w:val="ru-RU" w:eastAsia="ru-RU"/>
              </w:rPr>
              <w:t xml:space="preserve">УМС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  <w:u w:val="single"/>
                <w:lang w:val="ru-RU" w:eastAsia="ru-RU"/>
              </w:rPr>
              <w:t xml:space="preserve">Председатель УМС </w:t>
              <w:tab/>
              <w:t>Единак А.Ю.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val="ru-RU" w:eastAsia="ru-RU"/>
              </w:rPr>
            </w:pPr>
            <w:r>
              <w:rPr>
                <w:i/>
                <w:sz w:val="24"/>
                <w:vertAlign w:val="superscript"/>
                <w:lang w:val="ru-RU" w:eastAsia="ru-RU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  <w:lang w:val="ru-RU" w:eastAsia="ru-RU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val="ru-RU" w:eastAsia="ru-RU"/>
              </w:rPr>
            </w:pPr>
            <w:r>
              <w:rPr>
                <w:i/>
                <w:sz w:val="24"/>
                <w:vertAlign w:val="superscript"/>
                <w:lang w:val="ru-RU" w:eastAsia="ru-RU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785"/>
        <w:gridCol w:w="2586"/>
        <w:gridCol w:w="2586"/>
        <w:gridCol w:w="3248"/>
      </w:tblGrid>
      <w:tr>
        <w:trPr>
          <w:tblHeader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уемые компетен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икаторы компетенци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оценочных средст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i/>
                <w:sz w:val="24"/>
                <w:szCs w:val="24"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шифр раздела </w:t>
            </w:r>
            <w:r>
              <w:rPr>
                <w:i/>
                <w:sz w:val="24"/>
                <w:szCs w:val="24"/>
                <w:lang w:eastAsia="ru-RU"/>
              </w:rPr>
              <w:t>(пункт/подпункт)</w:t>
            </w:r>
            <w:r>
              <w:rPr>
                <w:sz w:val="24"/>
                <w:szCs w:val="24"/>
                <w:lang w:eastAsia="ru-RU"/>
              </w:rPr>
              <w:t xml:space="preserve"> в данном документе</w:t>
            </w:r>
          </w:p>
        </w:tc>
      </w:tr>
      <w:tr>
        <w:trPr>
          <w:trHeight w:val="66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-5 Способен воспринимать межкультурное разнообразие общества в социально- историческом, этическом и философском контекста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ru-RU"/>
              </w:rPr>
              <w:t>УК-5.1.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-5.2.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ос, доклад, презентация, коллоквиум/задания текущей аттестации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кзамен, итоговая контрольная работа/задания промежуточной аттестации</w:t>
            </w:r>
          </w:p>
        </w:tc>
      </w:tr>
      <w:tr>
        <w:trPr>
          <w:trHeight w:val="662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eastAsia="ru-RU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lang w:eastAsia="ru-RU"/>
              </w:rPr>
              <w:t>УК-1.1</w:t>
            </w:r>
            <w:r>
              <w:rPr>
                <w:bCs/>
                <w:sz w:val="24"/>
                <w:szCs w:val="24"/>
                <w:lang w:eastAsia="ru-RU"/>
              </w:rPr>
              <w:t>. Применяет знание основных теоретико-методологических положений философии, концептуальных подходов к пониманию природы информации как научной и философской категории, методологических основ системного подхода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  <w:lang w:eastAsia="ru-RU"/>
              </w:rPr>
              <w:t>УК-1.2.</w:t>
            </w:r>
            <w:r>
              <w:rPr>
                <w:bCs/>
                <w:sz w:val="24"/>
                <w:szCs w:val="24"/>
                <w:lang w:eastAsia="ru-RU"/>
              </w:rPr>
              <w:t xml:space="preserve"> Формирует и аргументировано отстаивает собственную позицию по различным философским проблемам, обосновывает и адекватно оценивает современные явления и процессы в общественной жизни на основе системного подхода.</w:t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Знать: основы теоретико-методологических положений философии, концептуальных подходов к пониманию природы информации как научной и философской категор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Уметь: применять системный подход при решении задач, связанных с поиском и анализом информ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Владеть: навыками поиска, критического анализа и синтеза информац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Знать: основные философские проблемы в контексте явлений и процессов в общественной жизн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Уметь: формировать собственную позицию по различным философским проблем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sz w:val="24"/>
                <w:szCs w:val="24"/>
              </w:rPr>
              <w:t>Владеть: навыками оценки современных явлений и процессов в общественной жизн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прос, доклад, презентация, коллоквиум/задания текущей аттестаци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кзамен, итоговая контрольная работа/задания промежуточной аттестации</w:t>
            </w:r>
          </w:p>
        </w:tc>
      </w:tr>
    </w:tbl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lang w:eastAsia="ru-RU"/>
        </w:rPr>
        <w:t>2.1. Задания репродуктивного уровн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бучающиеся демонстрируют способность воспроизводить изученный материал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4"/>
          <w:szCs w:val="24"/>
        </w:rPr>
        <w:t>2.1.1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Фонд тестовых заданий по дисциплине,</w:t>
      </w:r>
      <w:r>
        <w:rPr>
          <w:sz w:val="28"/>
          <w:szCs w:val="28"/>
        </w:rPr>
        <w:t xml:space="preserve"> разработанный и утвержденный в соответствии с Положением «О формировании фонда тестовых заданий по дисциплине»</w:t>
      </w:r>
      <w:r>
        <w:rPr>
          <w:i/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54" w:before="0" w:after="160"/>
        <w:rPr/>
      </w:pPr>
      <w:r>
        <w:rPr/>
        <w:t>Тест № 1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92"/>
        <w:gridCol w:w="2511"/>
        <w:gridCol w:w="36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п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Calibri"/>
                <w:b/>
                <w:sz w:val="24"/>
                <w:szCs w:val="24"/>
              </w:rPr>
              <w:t>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мпетен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часть компетенции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опро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К-5.1.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>УК-5.2.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zh-CN"/>
              </w:rPr>
              <w:t>исторического развития России в контексте мировой истории и культурных традиций мира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ателем единой Киевской Руси был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Рюрик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Олег Вещий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Игорь Старый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Владимир Красное Солнышк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рвый письменный свод законов на Руси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Русская Правд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Судебник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Соборное уложение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Основные закон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рещение Руси произошло в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862 г.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882 г.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988 г.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1054 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шествие Батыя на Русь началось в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1223 г.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1237 г.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1240 г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1242 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о покорению и освоению Сибири положил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А. Курбский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М. Скуратов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Ермак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М. Скопин-Шуйск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деологом церковного раскола на Руси был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патриарх Никон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протопоп Аввакум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царь Алексей Михайлович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Стенька Раз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 окончании какой войны и в каком году Россия была провозглашена империей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Ливонской войны в 1583 г.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) русско-польской войны в 1667 г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Северной войны в 1721 г.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русско-турецкой войны в 1774 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о политики «просвещенного абсолютизма» в России связывают с именем и правлением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Петра Великого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Елизаветы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Екатерины Великой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) Александра 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тог Бородинского сражения 1812 г.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победа русских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победа французов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«ничья»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полное взаимоистребле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репостное право в России было отменено в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1825 г.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1861 г.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1874 г.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1881 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ром исторического Манифеста 17 октября 1905 г. был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С.Ю. Витте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) В.К. Плеве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П.А. Столыпин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П.Н. Дурнов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 какому органу официально перешла государственная власть в России после падения монархии в марте 1917 г.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Государственная дума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Временное правительство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Учредительное собрание; </w:t>
            </w:r>
          </w:p>
          <w:p>
            <w:pPr>
              <w:pStyle w:val="Normal"/>
              <w:jc w:val="both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Совет народных комиссар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идерами Белого движения в Гражданской войне были: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жите два правильных отве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А.В. Колчак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П.Н. Милюков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А.И. Деникин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Л.Д. Троцк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посредственным организатором массовых сталинских репрессий 1937–1938 гг. был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А.А. Жданов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Н.И. Ежов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Л.П. Берия;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Л.М. Каганови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1970-80-е гг. «цеховиками» в СССР называли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работников цехов на промышленных предприятиях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ремесленников-кустарей, объединенных в профессиональные цех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подпольных предпринимателей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бардов-диссидентов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67"/>
        <w:gridCol w:w="2536"/>
        <w:gridCol w:w="36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 xml:space="preserve">п/п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мпетен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часть компетенции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опро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К-5.1.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К-5.2 </w:t>
            </w:r>
            <w:r>
              <w:rPr>
                <w:rFonts w:eastAsia="Calibri"/>
                <w:bCs/>
                <w:sz w:val="24"/>
                <w:szCs w:val="24"/>
              </w:rPr>
              <w:t>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>исторического развития России в контексте мировой истории и культурных традиций мир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оположником цивилизационного подхода в исторической науке считается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Геродот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В.О. Ключевский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Н.Я. Данилевский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) К. Маркс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) А. Тойнб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рвым русским историком считается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Б.И. Куракин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М.В. Ломоносо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В.Н. Татище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Н.М. Карамз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ми городами Киевской Руси были: (укажите два правильных вариан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Москв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Кие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Владимир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) Новгород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) Тве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ными центрами Руси периода удельной раздробленности до нашествия монголов были: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жите четыре правильных отве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Кие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Черниго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Владимир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) Тверь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) Новгород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е) Пско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) Галич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Городами, оспаривавшими друг у друга первенство на Руси в </w:t>
            </w:r>
            <w:r>
              <w:rPr>
                <w:rFonts w:eastAsia="Calibri"/>
                <w:sz w:val="24"/>
                <w:szCs w:val="24"/>
                <w:lang w:val="en-US"/>
              </w:rPr>
              <w:t>XIV</w:t>
            </w:r>
            <w:r>
              <w:rPr>
                <w:rFonts w:eastAsia="Calibri"/>
                <w:sz w:val="24"/>
                <w:szCs w:val="24"/>
              </w:rPr>
              <w:t xml:space="preserve"> в., были: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жите два правильных отве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Кие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Владимир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Москв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) Новгород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) Твер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состав Русского государства при Иване Грозном вошли территории: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жите два правильных вариан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Новгородская земл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Поволжье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Ливон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) Западная Сибирь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) Дальний Восто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чинами Смутного времени на Руси были: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жите неправильный вариант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последствия разорения страны в период опричнины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социальные противоречия периода централизации государств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пресечение правящей династии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претензии Швеции на русские земл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Какие территории были присоединены к Русскому государству в </w:t>
            </w:r>
            <w:r>
              <w:rPr>
                <w:rFonts w:eastAsia="Calibri"/>
                <w:sz w:val="24"/>
                <w:szCs w:val="24"/>
                <w:lang w:val="en-US"/>
              </w:rPr>
              <w:t>XVII</w:t>
            </w:r>
            <w:r>
              <w:rPr>
                <w:rFonts w:eastAsia="Calibri"/>
                <w:sz w:val="24"/>
                <w:szCs w:val="24"/>
              </w:rPr>
              <w:t xml:space="preserve"> в.: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жите два правильных отве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Восточная Сибирь и Дальний Восток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Белорусс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Левобережная Украин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Правобережная Украин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 </w:t>
            </w:r>
            <w:r>
              <w:rPr>
                <w:rFonts w:eastAsia="Calibri"/>
                <w:sz w:val="24"/>
                <w:szCs w:val="24"/>
                <w:lang w:val="en-US"/>
              </w:rPr>
              <w:t>XVIII</w:t>
            </w:r>
            <w:r>
              <w:rPr>
                <w:rFonts w:eastAsia="Calibri"/>
                <w:sz w:val="24"/>
                <w:szCs w:val="24"/>
              </w:rPr>
              <w:t xml:space="preserve"> в. к Российской империи были присоединены: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жите неправильный вариант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Финлянд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Прибалтик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Белоруссия и Правобережная Украин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Северное Причерноморье и Кры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 </w:t>
            </w:r>
            <w:r>
              <w:rPr>
                <w:rFonts w:eastAsia="Calibri"/>
                <w:sz w:val="24"/>
                <w:szCs w:val="24"/>
                <w:lang w:val="en-US"/>
              </w:rPr>
              <w:t>XIX</w:t>
            </w:r>
            <w:r>
              <w:rPr>
                <w:rFonts w:eastAsia="Calibri"/>
                <w:sz w:val="24"/>
                <w:szCs w:val="24"/>
              </w:rPr>
              <w:t xml:space="preserve"> в. к Российской империи были присоединены: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жите неправильный вариант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Финлянд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Польш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Бессараб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Северный Кавказ и Закавказье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) Средняя Аз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) Афганиста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ными составляющими судебной реформы 1864 г. были: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жите неправильный вариант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единый равный суд для всех сословий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гласность суда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независимость суда и отделение органов следствие от полиции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) появление адвокато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) суд присяжных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) подчинение судов на местах губернатора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Основными союзниками России в Первой мировой войне были: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укажите два правильных отве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Герман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Великобритан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Франц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) Австро-Венгрия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) Турц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зовите количество союзных республик в СССР к 1940 г.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4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15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16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3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ом кризиса тоталитарного режима в СССР принято считать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) смерть И.В. Сталина в 1953 г.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ХХ съезд КПСС в 1956 г.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) отставку Н.С. Хрущева в 1964 г.;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начало «перестройки» М.С. Горбачева в 1985 г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уководителем ГКЧП был: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) Б.Н. Ельцин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) Г.И. Янае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) Р.И. Хасбулатов;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) А.В. Руцко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54" w:before="0" w:after="160"/>
        <w:rPr/>
      </w:pPr>
      <w:r>
        <w:rPr/>
        <w:t>Ключи к тестовым заданиям</w:t>
      </w:r>
    </w:p>
    <w:tbl>
      <w:tblPr>
        <w:tblW w:w="3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09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вопр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Правильный отве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</w:t>
            </w:r>
          </w:p>
        </w:tc>
      </w:tr>
      <w:tr>
        <w:trPr>
          <w:trHeight w:val="4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, 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Calibri"/>
                <w:b/>
                <w:sz w:val="24"/>
              </w:rPr>
              <w:t>вопр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Правильный отве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</w:p>
        </w:tc>
      </w:tr>
      <w:tr>
        <w:trPr>
          <w:trHeight w:val="3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, г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, в, д, ж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, д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, г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, 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, 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</w:t>
            </w:r>
          </w:p>
        </w:tc>
      </w:tr>
    </w:tbl>
    <w:p>
      <w:pPr>
        <w:pStyle w:val="Normal"/>
        <w:spacing w:lineRule="auto" w:line="254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ромежуточная аттес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 Вопросы к за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ие существуют теории этногенеза восточных славян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чем заключается миграционная особенность восточных славян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 влияли географические условия на жизнь и быт восточных славян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ие занятия славян были основными, а какие – вспомогательными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де проживали кривичи? Радимичи? Древляне? Поляне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ъясните происхождение слова "Русь"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айте характеристику пантеона богов восточных славян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акие существуют теории возникновения государства у восточных славян?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Как относились к норманнской теории М.В. Ломоносов? Н.М. Карамзин? С.М. Соловьев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 какому поводу на вече одного из племен прозвучали слова: "Когда повадится волк к овцам, то перетаскает все стадо, если не убить его?"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ъясните значение слов: летопись, вира, полюдье, вервь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берите правильный ответ. Вотчина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емельные угодья, жалованные за службу княз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ловная форма землевла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следственное, семейное землевла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ид феодальной р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Какие цели преследовал Владимир, принимая христиан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Почему Русь не могла отразить нашествие монго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Государственная раздробленность на Руси – это явление случайное   или закономер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Объясните термин: дань, ярлык, баскаки, "выход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 В чем причина возвышения Москвы?</w:t>
      </w:r>
    </w:p>
    <w:p>
      <w:pPr>
        <w:pStyle w:val="Normal"/>
        <w:rPr/>
      </w:pPr>
      <w:r>
        <w:rPr>
          <w:sz w:val="28"/>
          <w:szCs w:val="28"/>
        </w:rPr>
        <w:t xml:space="preserve">19. Какое событие дало мощный толчок к формированию национального самосознания на Руси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Кто благословил московского князя Дмитрия Ивановича на Куликовскую    битву и предсказал ему побед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кзаменационные вопросы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еории происхождения Древнерусского государства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чины и итоги принятия христианства. Этногенез славян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</w:rPr>
        <w:t xml:space="preserve">Языческие верования славян и реформа Владимир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рманнская теор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исимость Руси от Орды. Первые столкновения. Причины поражения русских войск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иод феодальной раздробленности. Причины княжеских междоусобиц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вская битв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итва на Чудском озер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енняя и внешняя политика Александра Невского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итва при Молодя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ояние на реке Угр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нутренняя и внешняя политика Ивана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орьба между московскими и тверскими князьями за ярлык на великое княжени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чины возвышения Москв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нутренняя и внешняя политика Василия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гентство Елены Глинской. Реформ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авление Ивана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>. Реформы Избранной Рад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причнина. Причины, итоги, последств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шняя политика Ивана Грозного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мута. Дать определение. Причины смут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асилий Шуйский и Лжедмитри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рвенция в период смуты. Первое и второе ополчения. Итоги смут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енняя политика Михаила Федорович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енняя политика Алексея Михайлович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нешняя политика Михаила Федорович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ешняя политика Алексея Михайлович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</w:rPr>
        <w:t xml:space="preserve">Петр </w:t>
      </w:r>
      <w:r>
        <w:rPr>
          <w:rFonts w:eastAsia="Calibri"/>
          <w:sz w:val="28"/>
          <w:szCs w:val="28"/>
          <w:lang w:val="en-US"/>
        </w:rPr>
        <w:t xml:space="preserve">I </w:t>
      </w:r>
      <w:r>
        <w:rPr>
          <w:rFonts w:eastAsia="Calibri"/>
          <w:sz w:val="28"/>
          <w:szCs w:val="28"/>
        </w:rPr>
        <w:t>как личност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</w:rPr>
        <w:t xml:space="preserve">Реформы Петр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в государственной сфер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Северная войн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Азовские походы. Прутский поход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</w:rPr>
        <w:t xml:space="preserve">Реформы Петр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в области культуры и быт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етр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и царевич Алексе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</w:rPr>
        <w:t xml:space="preserve">Эпоха Дворцовых переворотов. Правление Екатерины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 и Петра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>. Верховник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нешняя и внутренняя политика Анны Иоанновны. «Борьба за польское наследство». Война с Турцие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ереворот 9 ноября 1740 года. Вступление на престол Елизаветы Петровны. Внутренняя политик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емилетняя войн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.Д. Меншиков, А.П. Бестужев-Рюмин. А.И. Остерман. П.И. Шувалов. На вы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етр 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</w:rPr>
        <w:t xml:space="preserve"> и Екатерина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>.Внутренняя политик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</w:rPr>
        <w:t xml:space="preserve">Внешняя политика Екатерины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>. Присоединение Крым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родные восстания в истории Росси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.В. Суворов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еформы Александра </w:t>
      </w:r>
      <w:r>
        <w:rPr>
          <w:rFonts w:eastAsia="Calibri"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ечественная война 1812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сстание декабристов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нутренняя политика Николая </w:t>
      </w:r>
      <w:r>
        <w:rPr>
          <w:rFonts w:eastAsia="Calibri"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Великие реформы» Александра </w:t>
      </w:r>
      <w:r>
        <w:rPr>
          <w:rFonts w:eastAsia="Calibri"/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ериод контрреформ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мена крепостного прав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волюционный социализм. Причины возникнов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.И. Писарев и разночинная интеллигенц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чаевщин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родничество и марксизм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.А. Бакунин, П.Л.Лавров Ткачев, П.Н. Такчев.. Их взгляд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Народная воля». С.Перовская, А.Желябов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формы П.А. Столыпин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еформы С.Ю. Витт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енерал М.Д. Скобелев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сско- японская войн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волюция 1905-1907 гг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иколай </w:t>
      </w: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 xml:space="preserve"> и его семья. Влияние Г. Распутин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бийство царской семь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волюция  1917 г. Причины. Основные этап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ыступление Л.Г. Корнилова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Советского государства. Первые декрет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стория крестьянства в годы Гражданской войн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чины Гражданской войны. Периодизац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стория белого движ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итика военного коммунизм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Гражданской войны. Итог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овая экономическая политик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разование ССС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ллективизация и Индустриализация СССР. Первые пятилетки. Источник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хановское движени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ветско-финская войн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чины поражения Красной армии в годы Великой Отечественной войн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борона Брестской крепости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сковская битв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рская битв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жевская битв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окада Ленинград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алинградская битв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рлинская операц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ерои Великой Отечественной войны (на выбор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нутриполитическая борьба за власть после смерти И.В. Сталин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формы Н.С. Хрущев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поха Л.И. Брежнев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Холодная война». Причины и этап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ждународные организации в период «холодной войны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арибский кризис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ерестройка. Распад ССС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Шоковая терапия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спад ССС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оталитарный режим. Понятие, причины, периодизац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поха сталинских репрессий. Примеры. ИТ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авление Б.Н. Ельцин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овременная Россия. В.В. Путин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6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ценивание выполнения тестов 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3"/>
                <w:b w:val="false"/>
                <w:i/>
                <w:sz w:val="24"/>
                <w:szCs w:val="24"/>
              </w:rPr>
              <w:t>4-балльная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3"/>
                <w:b w:val="false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3"/>
                <w:b w:val="false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3"/>
                <w:b w:val="false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Полнота выполнения тестовых заданий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Своевременность выполнения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Правильность ответов на вопросы;</w:t>
            </w:r>
          </w:p>
          <w:p>
            <w:pPr>
              <w:pStyle w:val="6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rStyle w:val="33"/>
                <w:i/>
                <w:i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Самостоятельность выполнения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rStyle w:val="33"/>
                <w:i/>
                <w:i/>
                <w:color w:val="000000"/>
                <w:sz w:val="24"/>
                <w:szCs w:val="24"/>
                <w:u w:val="none"/>
                <w:shd w:fill="auto" w:val="clear"/>
              </w:rPr>
            </w:pPr>
            <w:r>
              <w:rPr/>
            </w:r>
          </w:p>
          <w:p>
            <w:pPr>
              <w:pStyle w:val="61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Выполнено 90 % и более заданий предложенного тест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Выполнено 75-85 % заданий предложенного тест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Выполнено 65-70 % заданий предложенного тест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Выполнено 60 %  и менее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rPr>
          <w:rStyle w:val="Style25"/>
          <w:bCs w:val="false"/>
          <w:i/>
          <w:i/>
          <w:sz w:val="24"/>
          <w:szCs w:val="24"/>
          <w:u w:val="none"/>
        </w:rPr>
      </w:pPr>
      <w:r>
        <w:rPr/>
      </w:r>
    </w:p>
    <w:p>
      <w:pPr>
        <w:pStyle w:val="Normal"/>
        <w:rPr/>
      </w:pPr>
      <w:r>
        <w:rPr/>
        <w:t>Оценивание доклада, контрольной работы</w:t>
      </w:r>
    </w:p>
    <w:tbl>
      <w:tblPr>
        <w:tblW w:w="102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9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bCs/>
                <w:i/>
                <w:sz w:val="24"/>
                <w:szCs w:val="24"/>
                <w:lang w:bidi="ru-RU"/>
              </w:rPr>
              <w:t>4-балльна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bCs/>
                <w:i/>
                <w:sz w:val="24"/>
                <w:szCs w:val="24"/>
                <w:lang w:bidi="ru-RU"/>
              </w:rPr>
              <w:t>шк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bCs/>
                <w:i/>
                <w:sz w:val="24"/>
                <w:szCs w:val="24"/>
                <w:lang w:bidi="ru-RU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bidi="ru-RU"/>
              </w:rPr>
            </w:pPr>
            <w:r>
              <w:rPr>
                <w:bCs/>
                <w:i/>
                <w:sz w:val="24"/>
                <w:szCs w:val="24"/>
                <w:lang w:bidi="ru-RU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bidi="ru-RU"/>
              </w:rPr>
            </w:pPr>
            <w:bookmarkStart w:id="0" w:name="_Hlk89613682"/>
            <w:bookmarkEnd w:id="0"/>
            <w:r>
              <w:rPr>
                <w:i/>
                <w:sz w:val="24"/>
                <w:szCs w:val="24"/>
                <w:lang w:bidi="ru-RU"/>
              </w:rPr>
              <w:t>Отлич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  <w:t>Полнота изложения тем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  <w:t>Отсутствие фактических ошибок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  <w:t>Самостоятельность изложения темы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  <w:t>Отсутствуют стилистические и грамматические ошибки, логика изложения, наличие причинно-следственных связей, нет фактических ошибок.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  <w:t>Хорош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  <w:t xml:space="preserve">Отсутствуют фактические ошибки. Нет причинно-следственных связей, выводов. 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  <w:t>Удовлетворительно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bidi="ru-RU"/>
              </w:rPr>
              <w:t xml:space="preserve">Изложение темы неполное, с существенными теоретическими или фактическими ошибками. Отсутствие понимания исторического процесса. Незнание элементарных дат, событий. 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bidi="ru-RU"/>
              </w:rPr>
            </w:pPr>
            <w:r>
              <w:rPr>
                <w:i/>
                <w:sz w:val="24"/>
                <w:szCs w:val="24"/>
                <w:lang w:bidi="ru-RU"/>
              </w:rPr>
              <w:t>Не соответствует формату самостоятельного изложения, нет промежуточных выводов, заключения, отсутствуют причинно-следственные связи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е промежуточной аттест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отличн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ыставляется обучающемуся, если компетенции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вет студента показывает, что он в полной мере необходимыми овладел компетенциями УК-5, УК-1: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</w:rPr>
              <w:t>знает основные исторические события и факты, основные термины, важнейшие даты и имена исторических деятелей; иметь представление об историческом процессе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eastAsia="zh-CN"/>
              </w:rPr>
              <w:t xml:space="preserve">умеет </w:t>
            </w:r>
            <w:r>
              <w:rPr>
                <w:rFonts w:eastAsia="Calibri"/>
                <w:sz w:val="24"/>
                <w:szCs w:val="24"/>
              </w:rPr>
              <w:t xml:space="preserve"> выражать и обосновывать свою позицию по вопросам, касающимся ценностного отношения к историческому прошлому;</w:t>
            </w:r>
            <w:r>
              <w:rPr>
                <w:sz w:val="24"/>
                <w:szCs w:val="24"/>
                <w:lang w:eastAsia="zh-CN"/>
              </w:rPr>
              <w:t xml:space="preserve"> прослеживать причинно-следственные связи между событиями и процессами в истории России; самостоятельно находить историческую информацию и анализировать е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iCs/>
                <w:sz w:val="24"/>
                <w:szCs w:val="24"/>
                <w:lang w:eastAsia="ru-RU"/>
              </w:rPr>
              <w:t>владеет</w:t>
            </w:r>
            <w:r>
              <w:rPr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основами работы с историческими источниками и литературой, умеет анализировать исторические события и явле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 и свободно ориентируется в исторических датах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воил и уверенно раскрывает исторические понятия и термины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ёме способен раскрыть предложенные к ответу явления, события, причинно-следственные связи;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хорош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етенции, закреплённые за дисциплиной, сформированы на уровне «</w:t>
            </w:r>
            <w:r>
              <w:rPr>
                <w:sz w:val="24"/>
                <w:szCs w:val="24"/>
              </w:rPr>
              <w:t>хороший</w:t>
            </w:r>
            <w:r>
              <w:rPr>
                <w:b/>
                <w:i/>
                <w:sz w:val="24"/>
                <w:szCs w:val="24"/>
              </w:rPr>
              <w:t>»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вет студента показывает, что в рамках овладения компетенциями УК-5, УК-1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способен</w:t>
            </w:r>
            <w:r>
              <w:rPr>
                <w:rFonts w:eastAsia="Calibri"/>
                <w:sz w:val="24"/>
                <w:szCs w:val="24"/>
              </w:rPr>
              <w:t xml:space="preserve"> определять причины кризиса общественных отношений во взаимосвязи с внутри- и внешнеполитическими событиями, прогнозировать возможные пути устранения явлений и процессов, вызывающих кризис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>владеет</w:t>
            </w:r>
            <w:r>
              <w:rPr>
                <w:rFonts w:eastAsia="Calibri"/>
                <w:sz w:val="24"/>
                <w:szCs w:val="24"/>
              </w:rPr>
              <w:t xml:space="preserve"> навыками понимания исторического процесса, определения положения России на международной арене в разные периоды истории.</w:t>
            </w:r>
          </w:p>
        </w:tc>
      </w:tr>
      <w:tr>
        <w:trPr>
          <w:trHeight w:val="11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удовлетворительно»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sz w:val="24"/>
                <w:szCs w:val="24"/>
              </w:rPr>
              <w:t>»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вет студента показывает, что он частично овладел необходимыми компетенциями УК-5, УК-1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eastAsia="zh-CN"/>
              </w:rPr>
              <w:t xml:space="preserve">Знает некоторые </w:t>
            </w:r>
            <w:r>
              <w:rPr>
                <w:sz w:val="24"/>
                <w:szCs w:val="24"/>
                <w:lang w:eastAsia="zh-CN"/>
              </w:rPr>
              <w:t>факты, события, выдающихся политических и государственных деятелей, их роль в истории Росси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eastAsia="zh-CN"/>
              </w:rPr>
              <w:t xml:space="preserve">Умеет </w:t>
            </w:r>
            <w:r>
              <w:rPr>
                <w:sz w:val="24"/>
                <w:szCs w:val="24"/>
                <w:lang w:eastAsia="zh-CN"/>
              </w:rPr>
              <w:t xml:space="preserve">определять влияние важнейших событий истории России на ход мировой истории;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Не способен перечислить половину предложенных к ответу явлений, событий, причинно-следственных связей.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неудовлетворительн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</w:rPr>
              <w:t>»</w:t>
            </w:r>
            <w:r>
              <w:rPr>
                <w:iCs/>
                <w:sz w:val="24"/>
                <w:szCs w:val="24"/>
              </w:rPr>
              <w:t>, закреплённые за дисциплиной, не сформиров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удент допускает ошибки в базовых терминах, датах. Не способен внятно ответить ни на один из предложенных вопросов. Отсутствует представление о понятии исторического процесса. Компетенции УК-5,УК-1;не усвоен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и, закрепленные за дисциплиной, сформированы (по индикаторам/ результатам обучения в формате знать-уметь-владеть) в полном объеме на уровне «высокий», «хороший», «достаточный»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Зачет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Ответ студента показывает, что он в полной мере необходимыми овладел компетенциями УК-5, УК-1.; результаты тестирования оцениваются высоко, правильных ответов дано более 75%, высокая активность на семинарских занятиях (подготовка докладов, презентаций).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iCs/>
                <w:sz w:val="24"/>
                <w:szCs w:val="24"/>
                <w:lang w:eastAsia="ru-RU"/>
              </w:rPr>
              <w:t>допускает ошибки в датах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iCs/>
                <w:sz w:val="24"/>
                <w:szCs w:val="24"/>
                <w:lang w:eastAsia="ru-RU"/>
              </w:rPr>
              <w:t>неполно или частично неправильно раскрывает понятия и термины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– </w:t>
            </w:r>
            <w:r>
              <w:rPr>
                <w:iCs/>
                <w:sz w:val="24"/>
                <w:szCs w:val="24"/>
                <w:lang w:eastAsia="ru-RU"/>
              </w:rPr>
              <w:t>может перечислить не более половины предложенных к ответу явлений, событий, причинно-следственных связей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- неполно или частично неправильно раскрывает сущность явл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iCs/>
                <w:sz w:val="24"/>
                <w:szCs w:val="24"/>
                <w:lang w:eastAsia="ru-RU"/>
              </w:rPr>
              <w:t>»</w:t>
            </w:r>
            <w:r>
              <w:rPr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твет студента показывает, что он не овладел необходимыми компетенциями УК-5, УК-1;. Правильных ответов в тестировании менее 70%, низкая активность на семинарских занятиях (нет докладов и презентаций).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 данном разделе приводится методическое описание порядка проведения (процедуры) оценивания усвоенных компетенций (части компетенций) или перечисляются (в перечне) методические указания или рекомендации по порядку подготовки, проведения и оценивания в рамках материалов ФОС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 экзаменационный билет включено два теоретических вопроса. Экзамен проводится в устной форме. На ответ студенту отводится 30. минут. За ответ на теоретические вопросы студент может получить следующие оценки: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тлично, за полные ответы на два вопроса и полностью выполненное задание; нет ошибок в датах, терминах; наличие выводов, причинно-следственных связей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хорошо, за достаточно полные ответы на вопросы, имеющие не более двух неточностей, и полностью выполненное задание; а также за полные ответы на вопросы, но незначительные ошибки при выполнении задания (нерациональное выполнение); также есть неточности в датах и терминах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удовлетворительно, за частичное знание основных исторических событий, без видимых грубых ошибок в датах, описании исторических событий, терминах.</w:t>
      </w:r>
    </w:p>
    <w:p>
      <w:pPr>
        <w:pStyle w:val="Normal"/>
        <w:ind w:firstLine="709"/>
        <w:jc w:val="both"/>
        <w:rPr/>
      </w:pPr>
      <w:r>
        <w:rPr>
          <w:rStyle w:val="51"/>
          <w:iCs w:val="false"/>
          <w:sz w:val="24"/>
          <w:szCs w:val="24"/>
        </w:rPr>
        <w:t>Для зачета по итогам практических занятий и выполнения итоговой контрольной работы выставляется оценка:</w:t>
      </w:r>
    </w:p>
    <w:p>
      <w:pPr>
        <w:pStyle w:val="Normal"/>
        <w:ind w:firstLine="709"/>
        <w:jc w:val="both"/>
        <w:rPr>
          <w:rStyle w:val="51"/>
          <w:iCs w:val="false"/>
          <w:sz w:val="24"/>
          <w:szCs w:val="24"/>
        </w:rPr>
      </w:pPr>
      <w:r>
        <w:rPr>
          <w:rStyle w:val="51"/>
          <w:iCs w:val="false"/>
          <w:sz w:val="24"/>
          <w:szCs w:val="24"/>
        </w:rPr>
        <w:t>- зачтено – за отсутствие грубых ошибок в изложении материала (нет путаницы в датах, терминах, определениях, не нарушена логика изложения, наличие промежуточных выводов, причинно-следственных связей).</w:t>
      </w:r>
    </w:p>
    <w:p>
      <w:pPr>
        <w:pStyle w:val="Normal"/>
        <w:ind w:firstLine="709"/>
        <w:jc w:val="both"/>
        <w:rPr>
          <w:rStyle w:val="51"/>
          <w:iCs w:val="false"/>
          <w:sz w:val="24"/>
          <w:szCs w:val="24"/>
        </w:rPr>
      </w:pPr>
      <w:r>
        <w:rPr>
          <w:rStyle w:val="51"/>
          <w:iCs w:val="false"/>
          <w:sz w:val="24"/>
          <w:szCs w:val="24"/>
        </w:rPr>
        <w:t>- не зачтено – присутствуют грубые ошибки, нарушена логика изложения, наличие большого количества грамматических и стилистических ошибок, отсутствуют промежуточные выводы и причинно-следственные связи.</w:t>
      </w:r>
    </w:p>
    <w:p>
      <w:pPr>
        <w:pStyle w:val="Normal"/>
        <w:ind w:firstLine="709"/>
        <w:jc w:val="both"/>
        <w:rPr>
          <w:rStyle w:val="51"/>
          <w:i/>
          <w:i/>
          <w:iCs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естирование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тестирование отводится 20 минут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аждый вариант тестовых заданий включает 15-30 вопросов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За каждый правильный  ответ на вопрос  дается 1 балл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bidi="ru-RU"/>
        </w:rPr>
      </w:pPr>
      <w:r>
        <w:rPr>
          <w:i/>
          <w:sz w:val="24"/>
          <w:szCs w:val="24"/>
          <w:lang w:bidi="ru-RU"/>
        </w:rPr>
        <w:t>- зачтено – за 75 и выше процентов правильных ответов.;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bidi="ru-RU"/>
        </w:rPr>
      </w:pPr>
      <w:r>
        <w:rPr>
          <w:i/>
          <w:sz w:val="24"/>
          <w:szCs w:val="24"/>
          <w:lang w:bidi="ru-RU"/>
        </w:rPr>
        <w:t>- не зачтено – за 70 и ниже процентов правильных ответов;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bidi="ru-RU"/>
        </w:rPr>
      </w:pPr>
      <w:r>
        <w:rPr>
          <w:i/>
          <w:sz w:val="24"/>
          <w:szCs w:val="24"/>
          <w:lang w:bidi="ru-RU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6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55:00Z</dcterms:created>
  <dc:creator>ОГУ</dc:creator>
  <dc:description/>
  <cp:keywords/>
  <dc:language>en-US</dc:language>
  <cp:lastModifiedBy>Ivanjko</cp:lastModifiedBy>
  <cp:lastPrinted>2019-06-11T08:55:00Z</cp:lastPrinted>
  <dcterms:modified xsi:type="dcterms:W3CDTF">2023-02-06T13:51:00Z</dcterms:modified>
  <cp:revision>4</cp:revision>
  <dc:subject/>
  <dc:title>Приложение 1 к Положению об оценочных материалах (фондах оценочных средств)</dc:title>
</cp:coreProperties>
</file>